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vizuális és nyelvi kommunikáci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ommunikáció fogalma, tényezői:</w:t>
      </w:r>
    </w:p>
    <w:p>
      <w:pPr>
        <w:pStyle w:val="Normal"/>
        <w:rPr/>
      </w:pPr>
      <w:r>
        <w:rPr/>
        <w:t>Kommunikációnak, közlésfolyamatnak nevezzük bármely jelrendszernek (elsősorban a nyelvnek) az emberi érintkezésben való szándékos és kölcsönös felhasználását.</w:t>
      </w:r>
    </w:p>
    <w:p>
      <w:pPr>
        <w:pStyle w:val="Normal"/>
        <w:rPr/>
      </w:pPr>
      <w:r>
        <w:rPr/>
        <w:t>A közlésfolyamat alapvető tényezői Jakobson és Bühler szerint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02744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ᔵ</w:t>
                                <w:t>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ad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74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Ә</w:t>
                                <w:t>ᔵ</w:t>
                                <w:t>ᔓ</w:t>
                                <w:t>"</w:t>
                                <w:t>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02744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ɨ</w:t>
                                <w:t>⏣</w:t>
                                <w:t></w:t>
                                <w:t>ᾦ</w:t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02744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ᾂ</w:t>
                                <w:t>ᾂ</w:t>
                                <w:t>ᾂ</w:t>
                                <w:t>ᾂ</w:t>
                                <w:t>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227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7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913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1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1704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౰</w:t>
                                <w:t>౰</w:t>
                                <w:t>಄</w:t>
                                <w:t>Ӭ</w:t>
                                <w:t>⁉</w:t>
                                <w:t>Ĳ</w:t>
                                <w:t>ಬ</w:t>
                                <w:t>ೂ</w:t>
                                <w:t>ೂ</w:t>
                                <w:t>ೂ</w:t>
                                <w:t>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61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ᔵ</w:t>
                          <w:t>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ad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61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Ә</w:t>
                          <w:t>ᔵ</w:t>
                          <w:t>ᔓ</w:t>
                          <w:t>"</w:t>
                          <w:t>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61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ɨ</w:t>
                          <w:t>⏣</w:t>
                          <w:t></w:t>
                          <w:t>ᾦ</w:t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61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ᾂ</w:t>
                          <w:t>ᾂ</w:t>
                          <w:t>ᾂ</w:t>
                          <w:t>ᾂ</w:t>
                          <w:t>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358" to="719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" to="683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59" to="68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19;top:53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9,2159" to="197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2699" to="197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979" to="413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2519" to="413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979" to="611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2519" to="61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439" to="59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341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2699" to="179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41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౰</w:t>
                          <w:t>౰</w:t>
                          <w:t>಄</w:t>
                          <w:t>Ӭ</w:t>
                          <w:t>⁉</w:t>
                          <w:t>Ĳ</w:t>
                          <w:t>ಬ</w:t>
                          <w:t>ೂ</w:t>
                          <w:t>ೂ</w:t>
                          <w:t>ೂ</w:t>
                          <w:t>ೂ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Közlő</w:t>
      </w:r>
      <w:r>
        <w:rPr/>
        <w:t xml:space="preserve"> vagy </w:t>
      </w:r>
      <w:r>
        <w:rPr>
          <w:b/>
          <w:i/>
        </w:rPr>
        <w:t>feladó</w:t>
      </w:r>
      <w:r>
        <w:rPr/>
        <w:t>: az üzenet, az információ elindítója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ímzett</w:t>
      </w:r>
      <w:r>
        <w:rPr/>
        <w:t xml:space="preserve"> vagy </w:t>
      </w:r>
      <w:r>
        <w:rPr>
          <w:b/>
          <w:i/>
        </w:rPr>
        <w:t>vevő</w:t>
      </w:r>
      <w:r>
        <w:rPr/>
        <w:t>: akinek az információt szánták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Közvetítő közeg</w:t>
      </w:r>
      <w:r>
        <w:rPr/>
        <w:t xml:space="preserve"> vagy </w:t>
      </w:r>
      <w:r>
        <w:rPr>
          <w:b/>
          <w:i/>
        </w:rPr>
        <w:t>csatorna</w:t>
      </w:r>
      <w:r>
        <w:rPr/>
        <w:t>: az információ továbbításának eszköze (pl.: levegő, telefondrót, elektromágneses hullám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Közlemény</w:t>
      </w:r>
      <w:r>
        <w:rPr/>
        <w:t>: a továbbított jelzés tartalma (ide sorolható a közlés módja és jelleg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Kód</w:t>
      </w:r>
      <w:r>
        <w:rPr/>
        <w:t>: a közleményt kifejező nyelv vagy jelrendszer elemei és szabályai, melyet a résztvevők kölcsönösen ismernek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Kontextus</w:t>
      </w:r>
      <w:r>
        <w:rPr/>
        <w:t xml:space="preserve">, </w:t>
      </w:r>
      <w:r>
        <w:rPr>
          <w:b/>
          <w:i/>
        </w:rPr>
        <w:t>beszédhelyzet</w:t>
      </w:r>
      <w:r>
        <w:rPr/>
        <w:t xml:space="preserve"> vagy </w:t>
      </w:r>
      <w:r>
        <w:rPr>
          <w:b/>
          <w:i/>
        </w:rPr>
        <w:t>szituáció</w:t>
      </w:r>
      <w:r>
        <w:rPr/>
        <w:t>: az a kommunikációs közeg, amelyben a közlemény megkapja a maga teljes jelentését (mivel a közlemény függ a helyzettől pl.: a fel emelt kar).</w:t>
      </w:r>
    </w:p>
    <w:p>
      <w:pPr>
        <w:pStyle w:val="Normal"/>
        <w:rPr/>
      </w:pPr>
      <w:r>
        <w:rPr/>
        <w:t>A közlésfolyamatban a nyelv háromféle szerepe a legfontosabb:</w:t>
      </w:r>
    </w:p>
    <w:p>
      <w:pPr>
        <w:pStyle w:val="Normal"/>
        <w:numPr>
          <w:ilvl w:val="0"/>
          <w:numId w:val="1"/>
        </w:numPr>
        <w:rPr/>
      </w:pPr>
      <w:r>
        <w:rPr/>
        <w:t>Ábrázoló, tájékoztató funkció: ismereteket szerezhetünk és adhatunk közre</w:t>
      </w:r>
    </w:p>
    <w:p>
      <w:pPr>
        <w:pStyle w:val="Normal"/>
        <w:numPr>
          <w:ilvl w:val="0"/>
          <w:numId w:val="1"/>
        </w:numPr>
        <w:rPr/>
      </w:pPr>
      <w:r>
        <w:rPr/>
        <w:t>Kifejező funkció: hangot adhatunk érzelmeinknek vágyainknak</w:t>
      </w:r>
    </w:p>
    <w:p>
      <w:pPr>
        <w:pStyle w:val="Normal"/>
        <w:numPr>
          <w:ilvl w:val="0"/>
          <w:numId w:val="1"/>
        </w:numPr>
        <w:rPr/>
      </w:pPr>
      <w:r>
        <w:rPr/>
        <w:t>Felhívó funkció: akaratunkat érvényesíthetjük, másokat cselekvésre ösztönözhetünk.</w:t>
      </w:r>
    </w:p>
    <w:p>
      <w:pPr>
        <w:pStyle w:val="Normal"/>
        <w:numPr>
          <w:ilvl w:val="0"/>
          <w:numId w:val="1"/>
        </w:numPr>
        <w:rPr/>
      </w:pPr>
      <w:r>
        <w:rPr/>
        <w:t>Ezen kívül lehet még kapcsolatfenntartó, értelmező és esztétikai funkciója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zuális, vagy nem verbális kommunikáció:</w:t>
      </w:r>
    </w:p>
    <w:p>
      <w:pPr>
        <w:pStyle w:val="Normal"/>
        <w:rPr/>
      </w:pPr>
      <w:r>
        <w:rPr/>
        <w:t>A nem verbális kommunikáció –ahogy azt neve is mutatja – olyan kommunikáció, amely szavakat nem használ. Tudósok szerint az ember által észlelt információnak csak 7%-a érkezik szavakból, 38%-a hanglejtésből, 55%-a a testbeszédből. A testbeszéd is a nem verbális kommunikáció egy fajtája, melyben hangsúlyos a testtartás, a mimika, a gesztusok (pl. az arc jelzései, testhelyzet változása). Ezek egy része ösztönös (mosoly, sírás), de lehet tanult is.</w:t>
      </w:r>
    </w:p>
    <w:p>
      <w:pPr>
        <w:pStyle w:val="Normal"/>
        <w:rPr/>
      </w:pPr>
      <w:r>
        <w:rPr/>
        <w:t xml:space="preserve">A vizuális kommunikáció napjainkban nagy teret nyert: a társadalmi együttélés rendszerét vizuális jelek sora szabályozzák. A legismertebb ilyen jelek az ún. piktogramok (pl. a férfi mosdó ajtaján a nadrágos alak), vagy például a közlekedési táblák jelei. </w:t>
      </w:r>
      <w:r>
        <w:rPr>
          <w:caps/>
        </w:rPr>
        <w:t xml:space="preserve">A </w:t>
      </w:r>
      <w:r>
        <w:rPr/>
        <w:t>vizuális kommunikációhoz tartoznak a feliratok, a televízió is, és ide sorolható a művészet is, bár ez jóval összetettebb rendszerű a hétköznapinál. A jelek használatának szabályaival a szemiotika, az üzenet eljuttatásával a kommunikációelmélet foglalkozik.</w:t>
      </w:r>
    </w:p>
    <w:p>
      <w:pPr>
        <w:pStyle w:val="Normal"/>
        <w:rPr/>
      </w:pPr>
      <w:r>
        <w:rPr/>
        <w:t>A nem verbális kommunikációnak elemei a különböző kultúrákban és nagyáltalánosságban is a jelek, jelzések, kulturális szignálok. Egyes kultúrákban például a viselet jelezte a nő családi állapotát (innen ered a „bekötik a fejét” vagy a „pártában marad” mondás); de ilyennek számít a népviselet is. Az intézmények, országok, foglalkozások jelzései is a vizuális kommunikációhoz sorolhatók: ilyenek például az országok zászlói, a sportklubok mezei, az egyenruhák, az orvosok fehér köpenye, iskolai, óvodai jelvény. A műalkotások formai jegyeiről is megállapítható, hogy milyen korban kész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verbális vagy nyelvi kommunikáció:</w:t>
      </w:r>
    </w:p>
    <w:p>
      <w:pPr>
        <w:pStyle w:val="Normal"/>
        <w:rPr/>
      </w:pPr>
      <w:r>
        <w:rPr/>
        <w:t xml:space="preserve">A nyelvi kommunikáció bonyolult kóddal rendelkezik, jellemző arra a társadalmi csoportra, amelyben élünk. A nyelvhasználat normatív szabályozottságú, függ a tanultságtól és a rétegpozíciótól. A nyelvi kommunikáció formája lehet szóbeliség és írásbeliség: a két mód eltér egymástól szerkesztettségében (szóbeli: rövid mondatok, gyors gondolkodás, spontán beszéd, kevésbé igényes; írásbeli: kifejtett, jól szerkesztett szöveg, időt hagy a gondolkodásra, tudatos, igényes szókészlet), csatornájában (a szóbeli vokális és vizuális, az írásbeli csak vizuális) és rögzíthetőségében. A szöveg lehet beszélt vagy írott, monologikus vagy párbeszédes, spontán vagy tervezett. A tartalmi és formai jellemzőket meghatározza a szövegfajta, a téma, a közlő célja, szándéka, a beszédhelyzet és a műfaj. </w:t>
      </w:r>
    </w:p>
    <w:p>
      <w:pPr>
        <w:pStyle w:val="Normal"/>
        <w:rPr/>
      </w:pPr>
      <w:r>
        <w:rPr/>
        <w:t>A nyelvi rendszer ré</w:t>
      </w:r>
      <w:r>
        <w:rPr/>
        <w:t>쁼</w:t>
      </w:r>
      <w:r>
        <w:rPr/>
        <w:t>egződik és tagolódik. A területi, társadalmi és köznyelvi változatainak saját belső normarendsze</w:t>
      </w:r>
      <w:r>
        <w:rPr/>
        <w:t>ꗬ</w:t>
      </w:r>
      <w:r>
        <w:rPr/>
        <w:t>Á</w:t>
      </w:r>
      <w:r>
        <w:rPr/>
        <w:t>恱</w:t>
      </w:r>
      <w:r>
        <w:rPr/>
        <w:t>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ዸ</w:t>
      </w:r>
      <w:r>
        <w:rPr/>
        <w:t>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橢橢偱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Ў</w:t>
      </w:r>
      <w:r>
        <w:rPr/>
        <w:t>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㨓 㨓 </w:t>
      </w:r>
      <w:r>
        <w:rPr/>
        <w:t>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57:00Z</dcterms:created>
  <dc:creator>Benke Balázs</dc:creator>
  <dc:description/>
  <dc:language>en-US</dc:language>
  <cp:lastModifiedBy>Arany Isti</cp:lastModifiedBy>
  <dcterms:modified xsi:type="dcterms:W3CDTF">2005-06-16T18:57:00Z</dcterms:modified>
  <cp:revision>2</cp:revision>
  <dc:subject/>
  <dc:title>A vizuális és nyelvi kommunikáció</dc:title>
</cp:coreProperties>
</file>